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7"/>
        <w:gridCol w:w="2971"/>
        <w:gridCol w:w="1718"/>
        <w:gridCol w:w="1004"/>
        <w:gridCol w:w="199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  <w:sz w:val="20"/>
                <w:szCs w:val="20"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II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>GLOBALNY WYMIAR ZDROWIA PUBLICZNEGO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ktyczne i teoretyczne kształcenie studentów na temat problematyki zdrowia publicznego, ze szczególnym uwzględnieniem relacji międzynarodowych oraz instytucji działających pośrednio lub bezpośrednio na rzecz zdrowia populacji świat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Światowa Organizacja Zdrowia i jej rola w kształtowaniu globalnej polityki zdrowotnej. Globalne wyzwania zdrowotne. Choroby zakaźne i ich globalne znaczenie. Globalne znaczenie chorób przewlekłych. Zdrowie 21. Zdrowie dla wszystkich w XXI wieku. Światowe statystyki zdrowotne- wybrane zagadnienia. Nowoczesne narzędzia oceny ryzyka zdrowotnego. Wskaźniki zdrowotne (LE, HALE, DALY, QALY). Zagadnienia zdrowia publicznego w polityce Europejskiego Biura ŚOZ. Szczepienia ochronne, opanowywanie chorób zakaźnych w krajach europejskich. Programy zdrowia publicznego w wybranych krajach UE. Priorytety zdrowia publicznego w polityce zdrowotnej krajów UE. Nierówności w zdrowiu w krajach UE. Zastosowanie Ocen Oddziaływania na terenie Unii Europejskiej. Oczekiwana długość życia w aspekcie głównych zagrożeń zdrowotnych. Zdrowie i środowisko w polityce U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2; K_W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2; K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zaliczeniowa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grupowa realizowana podczas zajęć; pisemna praca zaliczeniowa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grupowa realizowana podczas zajęć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0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1:00Z</dcterms:modified>
  <cp:revision>10</cp:revision>
  <dc:subject/>
  <dc:title>Karta modułu/przedmiotu</dc:title>
</cp:coreProperties>
</file>